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СЕРОССИЙ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И ЗАЩИТЫ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-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ого этапа Всероссий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и защиты Род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5-2026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– 2025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Задание 1.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бровольное пребывание в природной среде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 (добровольная автономия) — это ситуация, когда человек или группа людей по собственной воле, с определённой целью, на определённое время переходит на самостоятельное существование в природных условиях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А. Укажите основные виды подготовки перед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бровольным пребыванием в приро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зучение особенностей природно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одбор и подготовка необходимого сна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изическая и психологическая подготовка к предстоящим трудностям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Б. Заполните таблицу указав предназначение узлов для связывания двух веревок одного диаметр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ответа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зображение уз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назначение уз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узла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6275" cy="143827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единение между собой двух шнуров одинаковой толщин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Прямой узел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 («рифовый узел»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38020" cy="116268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93802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язывания верёвок одинакового и разного диаметра веревок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Фламандский узел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 (встречная восьмёрка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4520" cy="85788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87452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ля постоянного соедин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Узел Грейпвайн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 (двойной рыбацкий узел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eastAsia="Calibri"/>
          <w:vanish/>
          <w:sz w:val="20"/>
          <w:szCs w:val="20"/>
        </w:rPr>
      </w:pPr>
      <w:r>
        <w:rPr>
          <w:rFonts w:eastAsia="Calibri"/>
          <w:vanish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 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left="-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ите задание, заполнив столбец таблицы указав наименование знаков безопасности по соответствующим группам в соответствии с приведённым кратким описанием.</w:t>
      </w:r>
    </w:p>
    <w:p>
      <w:pPr>
        <w:pStyle w:val="Normal"/>
        <w:spacing w:before="0" w:after="0"/>
        <w:ind w:left="-20" w:hanging="0"/>
        <w:rPr/>
      </w:pPr>
      <w:r>
        <w:rPr/>
        <w:t xml:space="preserve"> </w:t>
      </w:r>
      <w:r>
        <w:rPr/>
        <w:t>Вариант ответа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895"/>
        <w:gridCol w:w="4218"/>
      </w:tblGrid>
      <w:tr>
        <w:trPr>
          <w:trHeight w:val="60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 зна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групп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Описание группы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EC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прещающие знак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Запрещают опасное поведение или действия. Некоторые примеры: «Запрещается курить», «Проход запрещён», «Запрещается загромождать проходы и/или складировать», «Запрещается вход (проход) с животными». 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наки пожарной безопаснос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казывают, где на территории расположены средства противопожарной защиты. Некоторые примеры: «Пожарный кран», «Пожарная лестница», «Огнетушитель», «Кнопка включения установок пожарной автоматики».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Эвакуационные знаки и знаки медицинского и санитарного назнач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Обозначают направление движения во время эвакуации, информируют о средствах спасения и оказания первой помощи при авариях или пожарах. Некоторые примеры: «Выход здесь», «Направляющая стрелка», «Указатель выхода», «Аптечка первой медицинской помощи». 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едписывающие и указательные зна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редназначены для информирования работников о расположении необходимых средств безопасности и эвакуации, таких как аптечки, огнетушители или пути эвакуации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едупреждающ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казывают на наличие опасности, требующей внимания. Пример: знак с изображением молнии предупреждает о высоком напряжени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1 балл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3. </w:t>
      </w: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ru-RU"/>
        </w:rPr>
        <w:t>Заполните таблицу указав недостающие поражающие факторы, характера воздействия и негативных последствий ядерного взры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595"/>
        <w:gridCol w:w="2374"/>
        <w:gridCol w:w="279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Поражающий факто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Характер воздейств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Негативные последств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Основные способы защиты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Ударная вол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Непосредственное и косвенное пора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Травмы, разруш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пораж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F1114"/>
                <w:sz w:val="24"/>
                <w:szCs w:val="24"/>
                <w:shd w:fill="FFFFFF" w:val="clear"/>
                <w:lang w:eastAsia="ru-RU"/>
              </w:rPr>
              <w:t>Защищают убежища, противорадиационные укрытия, подвалы и траншеи. Использование естественных неровностей местности (холмы, овраги, водоемы, молодые леса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Световое излуч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Световой импульс, ударная вол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Ожоги кожи, поражение органов зрения, возгорание объектов и горючих материал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F1114"/>
                <w:sz w:val="24"/>
                <w:szCs w:val="24"/>
                <w:shd w:fill="FFFFFF" w:val="clear"/>
                <w:lang w:eastAsia="ru-RU"/>
              </w:rPr>
              <w:t>Защищают убежища, противорадиационные укрытия, подвалы и траншеи. Использование естественных неровностей лечь лицом вниз и укрыть лицо от попадания лучей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Проникающая ради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Гамма-лучи и нейтроны, ударная волна, световое из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30"/>
                <w:sz w:val="24"/>
                <w:szCs w:val="24"/>
                <w:lang w:eastAsia="ru-RU"/>
              </w:rPr>
              <w:t>Радиация, излучение, лучевая болезн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F1114"/>
                <w:sz w:val="24"/>
                <w:szCs w:val="24"/>
                <w:shd w:fill="FFFFFF" w:val="clear"/>
                <w:lang w:eastAsia="ru-RU"/>
              </w:rPr>
              <w:t>Защищают убежища, противорадиационные укрытия, подвалы и другие защитные сооружения, имеющие со всех сторон защитные толщи. Естественные укрытия ( овраги, канавы, противоположные по отношению к взрыву скаты холмов и другие неровности местности, ослабляющие проникающую радиацию примерно в 1,5 раза (канавы, овраги) и в 5-10 раз (противоположные скаты холмов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2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 по 3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/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eastAsia="ru-RU"/>
        </w:rPr>
        <w:t>Задание 4.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Впишите в правый столбец таблицы название международных отличительных знаков и символов, используемых во время военных конфли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ind w:left="-20" w:firstLine="709"/>
        <w:jc w:val="both"/>
        <w:rPr>
          <w:rFonts w:ascii="Times New Roman" w:hAnsi="Times New Roman" w:eastAsia="Calibri" w:cs="Times New Roman"/>
          <w:i/>
          <w:i/>
          <w:spacing w:val="30"/>
          <w:sz w:val="24"/>
          <w:szCs w:val="16"/>
          <w:lang w:eastAsia="ru-RU"/>
        </w:rPr>
      </w:pPr>
      <w:r>
        <w:rPr>
          <w:rFonts w:eastAsia="Calibri" w:cs="Times New Roman" w:ascii="Times New Roman" w:hAnsi="Times New Roman"/>
          <w:i/>
          <w:spacing w:val="30"/>
          <w:sz w:val="24"/>
          <w:szCs w:val="16"/>
          <w:lang w:eastAsia="ru-RU"/>
        </w:rPr>
      </w:r>
    </w:p>
    <w:tbl>
      <w:tblPr>
        <w:tblW w:w="101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8020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/>
                <w:b/>
                <w:lang w:val="en-US" w:eastAsia="en-US"/>
              </w:rPr>
              <w:drawing>
                <wp:inline distT="0" distB="0" distL="0" distR="0">
                  <wp:extent cx="1200150" cy="66421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нак медицинской службы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31115</wp:posOffset>
                  </wp:positionV>
                  <wp:extent cx="786130" cy="826770"/>
                  <wp:effectExtent l="0" t="0" r="0" b="0"/>
                  <wp:wrapTight wrapText="bothSides">
                    <wp:wrapPolygon edited="0">
                      <wp:start x="19815" y="8629"/>
                      <wp:lineTo x="19815" y="7550"/>
                      <wp:lineTo x="18788" y="7550"/>
                      <wp:lineTo x="18788" y="8629"/>
                      <wp:lineTo x="19815" y="8629"/>
                    </wp:wrapPolygon>
                  </wp:wrapTight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4503" t="30173" r="10455" b="488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нак гражданской обороны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43180</wp:posOffset>
                  </wp:positionV>
                  <wp:extent cx="786130" cy="820420"/>
                  <wp:effectExtent l="0" t="0" r="0" b="0"/>
                  <wp:wrapTight wrapText="bothSides">
                    <wp:wrapPolygon edited="0">
                      <wp:start x="2730" y="17617"/>
                      <wp:lineTo x="2730" y="16575"/>
                      <wp:lineTo x="1703" y="16575"/>
                      <wp:lineTo x="1703" y="17617"/>
                      <wp:lineTo x="2730" y="17617"/>
                    </wp:wrapPolygon>
                  </wp:wrapTight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360" t="61739" r="74720" b="17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нак культурных ценностей, находящиеся под общей защитой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52705</wp:posOffset>
                  </wp:positionV>
                  <wp:extent cx="756285" cy="728980"/>
                  <wp:effectExtent l="0" t="0" r="0" b="0"/>
                  <wp:wrapTight wrapText="bothSides">
                    <wp:wrapPolygon edited="0">
                      <wp:start x="19977" y="17653"/>
                      <wp:lineTo x="19977" y="16575"/>
                      <wp:lineTo x="18950" y="16575"/>
                      <wp:lineTo x="18950" y="17653"/>
                      <wp:lineTo x="19977" y="17653"/>
                    </wp:wrapPolygon>
                  </wp:wrapTight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4503" t="61972" r="9760" b="17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нак культурных ценностей, находящиеся под особой защитой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40640</wp:posOffset>
                  </wp:positionV>
                  <wp:extent cx="1069340" cy="587375"/>
                  <wp:effectExtent l="0" t="0" r="0" b="0"/>
                  <wp:wrapTight wrapText="bothSides">
                    <wp:wrapPolygon edited="0">
                      <wp:start x="11462" y="14382"/>
                      <wp:lineTo x="11462" y="13375"/>
                      <wp:lineTo x="10137" y="13375"/>
                      <wp:lineTo x="10137" y="14382"/>
                      <wp:lineTo x="11462" y="14382"/>
                    </wp:wrapPolygon>
                  </wp:wrapTight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203" t="53449" r="33085" b="30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нак установок и сооружений содержащие опасные силы(плотина, дамбы, АЭС)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24130</wp:posOffset>
                  </wp:positionV>
                  <wp:extent cx="742950" cy="750570"/>
                  <wp:effectExtent l="0" t="0" r="0" b="0"/>
                  <wp:wrapTight wrapText="bothSides">
                    <wp:wrapPolygon edited="0">
                      <wp:start x="13733" y="20350"/>
                      <wp:lineTo x="13733" y="19271"/>
                      <wp:lineTo x="12705" y="19271"/>
                      <wp:lineTo x="12705" y="20350"/>
                      <wp:lineTo x="13733" y="20350"/>
                    </wp:wrapPolygon>
                  </wp:wrapTight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453" t="71414" r="33255" b="8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нак пример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ru-RU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-638175</wp:posOffset>
                  </wp:positionV>
                  <wp:extent cx="666750" cy="739775"/>
                  <wp:effectExtent l="0" t="0" r="0" b="0"/>
                  <wp:wrapTight wrapText="bothSides">
                    <wp:wrapPolygon edited="0">
                      <wp:start x="-19118" y="-6180"/>
                      <wp:lineTo x="-19118" y="33008"/>
                      <wp:lineTo x="40862" y="33008"/>
                      <wp:lineTo x="40862" y="-6180"/>
                      <wp:lineTo x="-19118" y="-6180"/>
                    </wp:wrapPolygon>
                  </wp:wrapTight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063" t="15629" r="32382" b="29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нак нейтральной (демилитаризованной) зо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20" w:firstLine="2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pacing w:val="-4"/>
          <w:sz w:val="24"/>
          <w:szCs w:val="24"/>
          <w:lang w:eastAsia="ru-RU"/>
        </w:rPr>
        <w:t>Оценка задания.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ru-RU"/>
        </w:rPr>
        <w:t xml:space="preserve"> Максимальная оценка за правильно выполненное задание</w:t>
      </w:r>
      <w:r>
        <w:rPr>
          <w:rFonts w:eastAsia="Calibri" w:cs="Times New Roman" w:ascii="Times New Roman" w:hAnsi="Times New Roman"/>
          <w:i/>
          <w:spacing w:val="-4"/>
          <w:sz w:val="24"/>
          <w:szCs w:val="24"/>
          <w:lang w:eastAsia="ru-RU"/>
        </w:rPr>
        <w:t xml:space="preserve"> – 7</w:t>
      </w:r>
      <w:r>
        <w:rPr>
          <w:rFonts w:eastAsia="Calibri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 баллов,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  <w:t>(по 1 баллу за каждую из 7-х позиций). Если в какой либо позиции ответ не верен, или не указан, баллы не начисля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ние 5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полните задание указа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признаки переломов костей голе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 и припухлость в области трав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 значительно усиливается при движ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ижения поврежденной ноги ограничены или невозмож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обычной формы и объема суставов гол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нормальная подвижность в области трав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i/>
        </w:rPr>
        <w:t xml:space="preserve">10 баллов ( по 2 балла за каждый правильный отве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tbl>
      <w:tblPr>
        <w:tblW w:w="9871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18"/>
        <w:gridCol w:w="1417"/>
        <w:gridCol w:w="1276"/>
        <w:gridCol w:w="1559"/>
        <w:gridCol w:w="1701"/>
      </w:tblGrid>
      <w:tr>
        <w:trPr>
          <w:trHeight w:val="311" w:hRule="atLeast"/>
        </w:trPr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1" w:leader="none"/>
        </w:tabs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атрица ответов на тестовые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93"/>
        <w:gridCol w:w="691"/>
        <w:gridCol w:w="673"/>
        <w:gridCol w:w="722"/>
        <w:gridCol w:w="710"/>
        <w:gridCol w:w="975"/>
        <w:gridCol w:w="703"/>
        <w:gridCol w:w="1004"/>
        <w:gridCol w:w="711"/>
        <w:gridCol w:w="101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й отве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10 вопрос, чем предусмотрено (в том числе правильные)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Arial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224</cp:lastModifiedBy>
  <cp:lastPrinted>2023-10-21T19:24:00Z</cp:lastPrinted>
  <dcterms:modified xsi:type="dcterms:W3CDTF">2025-10-01T15:28:00Z</dcterms:modified>
  <cp:revision>36</cp:revision>
  <dc:subject/>
  <dc:title>Министерство образования и науки Республики Татарстан</dc:title>
</cp:coreProperties>
</file>